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cs="宋体;SimSun"/>
          <w:color w:val="FF0000"/>
          <w:spacing w:val="-60"/>
          <w:w w:val="66"/>
          <w:sz w:val="84"/>
          <w:szCs w:val="84"/>
        </w:rPr>
      </w:pPr>
      <w:r>
        <w:rPr>
          <w:rFonts w:ascii="宋体;SimSun" w:hAnsi="宋体;SimSun" w:cs="宋体;SimSun"/>
          <w:color w:val="FF0000"/>
          <w:spacing w:val="-60"/>
          <w:w w:val="66"/>
          <w:sz w:val="84"/>
          <w:szCs w:val="84"/>
        </w:rPr>
        <w:t>吉林省高等教育自学考试委员会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吉考办字［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］</w:t>
      </w:r>
      <w:r>
        <w:rPr>
          <w:rFonts w:eastAsia="仿宋_GB2312" w:ascii="仿宋_GB2312" w:hAnsi="仿宋_GB2312"/>
          <w:b/>
          <w:sz w:val="28"/>
          <w:szCs w:val="28"/>
        </w:rPr>
        <w:t>42</w:t>
      </w:r>
      <w:r>
        <w:rPr>
          <w:rFonts w:ascii="仿宋_GB2312" w:hAnsi="仿宋_GB2312" w:eastAsia="仿宋_GB2312"/>
          <w:b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━━━━━━━━━━━━━━━━━━━━━━━━━━━━━━━━━━━━━━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公布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月吉林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高等教育自学考试使用教材目录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-71" w:right="42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市（州）、县（市、区）自学考试办公室、高等教育自学考试学习服务中心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根据吉林省高等教育自学考试委员会办公室文件《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关于公布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吉林省高等教育自学考试课程安排的通知</w:t>
      </w:r>
      <w:r>
        <w:rPr>
          <w:rFonts w:ascii="宋体;SimSun" w:hAnsi="宋体;SimSun" w:cs="宋体;SimSun"/>
          <w:color w:val="000000"/>
          <w:sz w:val="28"/>
          <w:szCs w:val="28"/>
        </w:rPr>
        <w:t>》（吉考办字</w:t>
      </w:r>
      <w:r>
        <w:rPr>
          <w:rFonts w:cs="宋体;SimSun" w:ascii="宋体;SimSun" w:hAnsi="宋体;SimSun"/>
          <w:color w:val="000000"/>
          <w:sz w:val="28"/>
          <w:szCs w:val="28"/>
        </w:rPr>
        <w:t>[2013]30</w:t>
      </w:r>
      <w:r>
        <w:rPr>
          <w:rFonts w:ascii="宋体;SimSun" w:hAnsi="宋体;SimSun" w:cs="宋体;SimSun"/>
          <w:color w:val="000000"/>
          <w:sz w:val="28"/>
          <w:szCs w:val="28"/>
        </w:rPr>
        <w:t>号文件）考试计划安排，现将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吉林省高等教育自学考试使用教材目录印发给你们。此次公布的教材目录为此次考试课程使用教材的执行文件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吉林省高等教育自学考试使用教材目录</w:t>
      </w:r>
    </w:p>
    <w:p>
      <w:pPr>
        <w:pStyle w:val="Normal"/>
        <w:spacing w:lineRule="atLeast" w:line="2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吉林省高等教育自学考试部门委托开考专业使用教材目录</w:t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一三年十二月二日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主题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公布  自学考试   教材目录   通知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抄送：各主考学校、学习服务中心及社会助学单位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吉林省高等教育自学考试委员会办公室</w:t>
      </w: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日印发</w:t>
      </w:r>
    </w:p>
    <w:p>
      <w:pPr>
        <w:pStyle w:val="Normal"/>
        <w:spacing w:lineRule="atLeast" w:line="240"/>
        <w:rPr>
          <w:rFonts w:ascii="宋体;SimSun" w:hAnsi="宋体;SimSun" w:cs="Arial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kern w:val="0"/>
          <w:sz w:val="32"/>
          <w:szCs w:val="32"/>
        </w:rPr>
        <w:t>附件</w:t>
      </w:r>
      <w:r>
        <w:rPr>
          <w:rFonts w:cs="Arial" w:ascii="宋体;SimSun" w:hAnsi="宋体;SimSun"/>
          <w:b/>
          <w:bCs/>
          <w:kern w:val="0"/>
          <w:sz w:val="32"/>
          <w:szCs w:val="32"/>
        </w:rPr>
        <w:t>1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月吉林省高等教育自学考试使用教材目录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84"/>
        <w:gridCol w:w="694"/>
        <w:gridCol w:w="3174"/>
        <w:gridCol w:w="2287"/>
        <w:gridCol w:w="817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代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课程代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教材名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共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变函数与积分变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数学（复变函数与积分变换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才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逻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逻辑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国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（一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理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（工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王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亚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线性代数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1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线性代数（经管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吉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1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与数理统计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洪祥 柳金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与数理统计（经管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柳金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（一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日语教程第一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春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大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世纪大学日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玉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教研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扈志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工专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纪桃 漆  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本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工本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兆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奇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本科及独立本科段</w:t>
            </w: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  <w:t>(113</w:t>
            </w: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金融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银行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超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奇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英语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贸英语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关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经济统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经济统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统计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伯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贸知识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务英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学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刊经贸知识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刊经贸知识选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天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涉外经济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涉外经济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盛杰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经济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凤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发展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同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佟家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调查与分析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德庆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经济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2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凤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产动作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9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与运作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丽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4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文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文化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超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企业管理概论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素梅 张兴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知识产权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简明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山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救文 姚晓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德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理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财经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淑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行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国际经济与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4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7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应用数学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  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际市场营销学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市场营销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秀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企业信用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信用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广播电视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芬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投资理财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7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营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5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企业营销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方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  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税收筹划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1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收筹划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金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房地产投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5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投资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范如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融衍生品投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85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衍生工具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首都经济贸易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元萍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商企业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经营战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经营战略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玉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管理（一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叔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行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商企业管理（工业管理方向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2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知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界贸易组织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贸易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荣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微观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宏微观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质量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质量管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  <w:t>北京航空航天大学出版社 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高 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战略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战略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东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信息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1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信息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有和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玉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审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瑞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资产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评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品流通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流通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名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玉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策划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策划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岳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费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伊志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旅游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1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欧洲旅游文化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文化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山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之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带这本书去欧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榜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城市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城市建设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筑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泓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诗文鉴赏与楹联掌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2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诗词楹联赏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洪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外民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1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民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财经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忠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旅游市场营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9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西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导游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1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游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福禄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子商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法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法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庆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数据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联网数据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志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营销与策划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营销与策划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褚福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量方法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量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小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商务与金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与金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进 谢怀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人力资源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1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思想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管理思想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咸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关系与劳动法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关  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关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延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开发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力资源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克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员素质测评理论与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事测评理论与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财经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宁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2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2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筹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运筹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供应链物流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应链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士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物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物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首都经贸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长春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3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保险基金管理与监督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险基金管理与监督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学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  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豪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算会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3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融理论与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玉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审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瑞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资产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评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项目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5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论证与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论证与评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戚安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骆  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软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icrosoft project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项目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富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融资资源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8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融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0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法律法规及国际惯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红锋 赵  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铁道财务会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6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企业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工企业会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元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会计报表编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报告编制与分析指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立信会计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海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输市场营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市场营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欧国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现代企业制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建立现代企业制度基础知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晓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运输经济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法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国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程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7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监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设工程监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设监理协会组织编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地产开发与经营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与经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  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组织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施工组织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吉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建设招标与投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3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招标投标与合同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俊安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战术与运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购战术与运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  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财务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投资项目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项目投资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立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审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瑞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孟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现代企业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物流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物流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Black1"/>
                <w:rFonts w:ascii="宋体;SimSun" w:hAnsi="宋体;SimSun" w:cs="宋体;SimSun"/>
                <w:spacing w:val="0"/>
              </w:rPr>
              <w:t>东北财经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梁金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财务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财务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瑞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企业管理信息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系统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松 赵天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学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导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罗丽英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系统中计算机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系统中计算机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山芙 赵  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费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伊志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1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私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私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本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双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法律思想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法律思想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鹤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经济法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法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法律思想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法律思想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爱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证与律师制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证与律师制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宏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  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保险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险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卫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知识产权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识产权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汉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税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孟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经济法学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301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利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利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晓青 刘友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民法总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法总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建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保障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4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黎建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与公司法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与公司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甘培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行政法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1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法学总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树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家赔偿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赔偿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锦光 余凌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行政复议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复议法新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佑启 杨勇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仲裁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仲裁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政法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政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2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团体社会工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组工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案社会工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案社会工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无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福利思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社会福利思想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毅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社会工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工作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占彪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机关管理与办公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3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政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政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  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调查理论与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研究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关信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熙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基本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办公自动化与电脑汉字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9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笔打字与文档处理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书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多媒体技术及应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媒体技术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  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学前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40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逻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逻辑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国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比较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比较教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静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育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育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特殊儿童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特殊儿童教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8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志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科学研究与论文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科学研究与论文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丽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  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教育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教育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中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卫生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卫生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  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课程与教学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与教学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启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儿童心理卫生与辅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儿童心理卫生辅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家雄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  <w:t>040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态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建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校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校心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与辅导的心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光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儿童发展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儿童发展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罗家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床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宝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格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东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  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兆熊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小学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401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教育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教育简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德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小学艺术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艺术课程与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修海林 李力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卫生与心理辅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卫生与心理辅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艳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小学教育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教育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乐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崇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比较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较教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英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发展与教育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与教育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小学语文教学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语文新课程教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久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课程与教学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与教学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启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教育测量与评价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测量与评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光扬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脑美术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403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Photoshop 5.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OTOSHOP7.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实例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正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鉴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鉴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安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濯非 周立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艺制作实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艺制作实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乐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艺美术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艺美术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辛艺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秘书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秘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秘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剑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书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书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的收集与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技术收集与处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德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秘书比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秘书比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国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档案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档案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惠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文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文选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铭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立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语法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汉语语法研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勉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当代作家作品专题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作家作品研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凡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史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史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洪 张峰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作家作品专题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作家作品专题研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盛广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  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论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历代文论精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少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（朝文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朝文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学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朝文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海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（朝文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朝文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现代派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现代派文学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朝文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宽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朝翻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韩翻译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义源 金  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朝鲜族文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朝鲜族文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权  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汉语言文学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文教育及课程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语文课程与教学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倪文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评论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批评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一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十世纪西方现代主义文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世纪西方现代主义文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百花文艺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曙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汉字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字学简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音像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海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英语翻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05013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汉语言文化比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汉文化互译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兰  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级英语笔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笔译综合能力三级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卫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英语语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基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美文学选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伯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对外汉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4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美概况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奎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学史（二）（第三、四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行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汉语教学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对外汉语教学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子亮 吴仁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文学史（一）（第一、二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行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方文化与礼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方文化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花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启  良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阅读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俞洪亮 秦  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翻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汉翻译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庄绎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科技文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科技文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碧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一）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词汇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词汇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维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概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志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二）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美文学选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伯香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汉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沪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游日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4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导游日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宗杰 刘金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日语教程（上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宗杰 张守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句法篇章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新日语语法大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红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年级日语精读（第二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译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华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大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外语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函电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商务信函技巧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黑真实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谷优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翻译技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译汉翻译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俄语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俄语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罗斯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罗斯国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哈尔滨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亚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复旦大学外语系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高级韩国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级韩国语（上、下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民族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曦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语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阅读与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语阅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报刊阅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龙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韩国文学史与文学作品选读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文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部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文学作品选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敏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翻译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汉韩互译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1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朝朝汉翻译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永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—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印书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复旦大学外语系</w:t>
            </w:r>
          </w:p>
        </w:tc>
      </w:tr>
      <w:tr>
        <w:trPr>
          <w:trHeight w:val="37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英语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音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英语语音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善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视野大学英语读写教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树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视野大学英语读写教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树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美文学选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美文学选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伯香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商务英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2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英语阅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文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市场营销（英语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市场营销（英文版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云南 胡  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英语阅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经济贸易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英语语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基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英语谈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务英语谈判（英文版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立玉 邓之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剑桥商务英语（高级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  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精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剑桥商务英语（初、中级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  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概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余志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英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南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英语写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英语写作经典案例祥解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宇航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  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第二外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务文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跨文化商务沟通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春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广告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3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立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熙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作品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作品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思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豪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祖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新闻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3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新闻作品研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新闻作品研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汤世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评论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评论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  珪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关系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3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新思维理论与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新思维理论与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祯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政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iCs/>
                <w:color w:val="000000"/>
                <w:kern w:val="0"/>
                <w:sz w:val="18"/>
                <w:szCs w:val="18"/>
              </w:rPr>
              <w:t>公共政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宁  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关系口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关系口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陈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谈判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谈判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春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关系案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关系案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涂光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  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豪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播音与主持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3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家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播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播音与主持创作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播音创作基础训练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传媒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新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即兴口语表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主持人即兴口语训练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传媒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天常 王  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评论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评论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  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古代文学作品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文学作品选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智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现代文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  帆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欣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欣赏基础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音乐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匡  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音乐分析与创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式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音像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前儿童音乐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儿童音乐教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卓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音乐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音乐通史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音乐学院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茂春 陈秉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歌曲分析与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歌曲写作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音乐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权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美术教育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美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福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学美术教学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学美术教材教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  雱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字媒体艺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1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录音的制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  <w:shd w:fill="FFFFFF" w:val="clear"/>
              </w:rPr>
              <w:t>电影电视声音创作与录音制作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影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国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影像制作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  <w:shd w:fill="FFFFFF" w:val="clear"/>
              </w:rPr>
              <w:t>数字影像制作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影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影像与剪辑艺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  <w:shd w:fill="F6F6F6" w:val="clear"/>
              </w:rPr>
              <w:t>影视剪辑编辑艺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传媒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正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脑动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博客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视觉传达设计（装潢设计方向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5043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（二）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敬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动画设计（特 教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3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近现代史纲要（聋哑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试卷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　捷 王顺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原画理论与创作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画时间掌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影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哈罗德﹒威特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动画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  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克思主义基本原理概论（聋哑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试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兴华 赵家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影视后期合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动画数字后期编辑与合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维动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动画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  宇 欧喜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卡漫创作与短片制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动画短片制作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於  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4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结构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造型学—技术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I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中屋典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衣工艺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造型学—技术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II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中屋典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洋服装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洋服装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当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材料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服装材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山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  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饰文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装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当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艺术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4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计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美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荆  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供电与照明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复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看图学装饰装修工程预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卫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告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4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广告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  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游戏艺术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6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游戏设计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戏设计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昭民 吴璨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码造型设计基础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0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体构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航出版传媒有限责任公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梦 李  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应用心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715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奕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浩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习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忠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态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建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咨询原理与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0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咨询与心理治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铭怡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心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715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格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希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团体心理辅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团体心理咨询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富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认知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态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态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建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心理学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理学史简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德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事测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6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事测评理论与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财经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宁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6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祖祥 葛列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普通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奕乾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信息管理与服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716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揭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加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倪晓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组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组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检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信息检索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玉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信息检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信息检索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俊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咨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咨询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玉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系统设计与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信息系统分析与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邝孔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用户与服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服务与用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昌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分析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分析基础、方法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庆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采矿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1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掘机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采掘机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锋 刘志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矿山电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山电工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赖昌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矿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矿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永圻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矿山压力及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1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山压力测控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矿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耿献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机械制造与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传动与可编程控制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PLC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控制及可编程序控制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明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自动化制造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化制造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东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设计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设计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锦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经济管理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智利 潘福林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光机电一体化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光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光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郁道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技术基础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任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感器原理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感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文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汉书 徐秋红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2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海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具制造工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制造工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床数控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玉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冲压工艺及模具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冲压工艺及冲模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翁其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编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编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占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与机械设计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龙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祥林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3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讲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  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及零部件快速建模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零部件快速建模技术讲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造型三维设计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9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品设计表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Ii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道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三维数字化设计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TIA V5R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面设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海龙 张云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及零部件实验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工程手册  试验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维数字化设计技术基础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师自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TIA  V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之工程制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航空航天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鲁君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师自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TIA  V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之零件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航空航天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安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结构与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天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工程应用数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应用数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英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实用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汽车英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璇 于秀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测控技术与仪器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3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用光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光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郁道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光学系统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学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安电子科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零件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机械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庞振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感器原理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感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文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计算机原理与接口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德 雷田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机械电子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3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工程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制造工程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安电子科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李福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电控制及自动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电控制工程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东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杨新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设计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西北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濮良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桓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过程装备与控制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42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力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广春 王秋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过程装备控制技术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过程装备控制技术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敏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工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6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工艺学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文英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50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传热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热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夏雅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企业经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企业经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萧国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体力学及泵与风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体力学及泵与风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松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热力发电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力发电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玉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轮机原理及运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轮机原理及运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汝庆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业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自动控制理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控制理论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左为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软件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俊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拖动自动控制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拖动自动控制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伯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自动化仪表与过程控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自动化仪表与过程控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北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根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控制系统数字仿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控制及仿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防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苏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算机软件基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维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磁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磁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泽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企业经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企业经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萧国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微型计算机继电保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系统微型计算机继电保护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宇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电子变流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电子变流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中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电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电压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一尘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电子控制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0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差与测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精度设计与检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晓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片机原理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3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CS-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片机原理及接口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哈尔滨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家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图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图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候洪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王宝玺（吉大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械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械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晓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工电子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苑玉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气工程与自动化（铁道电气化方向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片机接口技术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片机原理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液压传动与气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1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压传动与气动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会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控制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控制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士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自动化制造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化制造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东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系统辨识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系统辨识基础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水利水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鹏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德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及应用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离散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左孝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耀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系统结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结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学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网络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操作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操作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向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安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安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亚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信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丽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软件（编程技术方向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11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Visual Basi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淑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专业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专业英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志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++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8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阿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WIN200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ingdows x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系统实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柴晓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5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希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3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原理与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龙祥 黄正瑞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信息技术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组成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组成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越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耀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基本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页设计与制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页设计与制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  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少年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小学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宪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Visual Foxpro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及学校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2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FoxPr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应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锐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控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4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具与现代加工技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现代制造技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京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系统维护及调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设备调试与维护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  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拟、数字及电力电子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拟、数字及电力电子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邢毓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计算机原理与接口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赵长德 雷田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动画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4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家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多媒体技术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媒体技术与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飞 邢晓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页动画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LASH CS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页动画设计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孟克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维动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维动画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  宇 欧喜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剪辑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影电视剪辑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广播学院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正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网络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5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数据库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QL Serve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阿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资源规划与管理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信息资源管理与检索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饶伟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邮件系统构筑、管理及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xchange 2000 Serve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规划建置及管理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  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攻防技术与实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安全——技术与实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建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实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T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博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工程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系统集成与工程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骆耀祖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应用软件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6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汇编语言与微机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编语言与微机原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元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外围设备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外设与接口简明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航空航天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新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Visual C++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完全自学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淑馨 陈  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专业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专业英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志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译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译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文化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windows2000+office2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振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安全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常用算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算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金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应用程序开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AVA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耿祥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国东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建筑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构力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金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备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秀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基础与程序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俊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钢结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结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善桐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与辅助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益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数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数学（线性代数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战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工程地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地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科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戴文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隧道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隧道工程（上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毅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路施工组织与概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施工组织及概预算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首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测量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量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娅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勘测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勘测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少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建筑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工程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立寒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力学与地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质学与土力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聚云 钱建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城市道路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道路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瑞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工程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工程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设计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构设计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见曙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环境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鸿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流体力学与水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力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柯  葵 朱立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泵及水泵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筑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乃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微生物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8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微生物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家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基础与程序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俊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监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6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奚旦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环境影响评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影响评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书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化学工程与工艺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2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热力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化工热力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新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绿色化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绿色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环境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玉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安全生产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8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化工过程安全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克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敏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现代工业化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贡长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应用化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2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鸿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明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理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俊吉 李松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工原理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敏恒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精细化工过程与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8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细化工过程与设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哈尔滨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春晖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食品科学与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3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水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机械与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机械与设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建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基础生物化学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蔼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及其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及其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允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营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志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31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加工与保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与保藏（本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綦菁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工厂设计与环境保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工厂设计与环境保护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绿色食品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食品生产技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营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志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包装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包装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章建浩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维修与检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电控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电子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维修企业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企业创新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建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智能化检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诊断（上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焕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图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图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候洪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发动机电控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发动机燃油喷射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用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运用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洪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工电子技术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构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特种车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用汽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晋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行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运行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朗全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交通铁路运输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在铁道工程中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to-CA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阿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集装运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2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集装箱运输与多式联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晓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计划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计划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来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道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道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佟立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交通运输管理信息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景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货物运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货物运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寿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运输系统安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速铁路安全保障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利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铁路运输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收入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企业收入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安交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轩 郑传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管理运筹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筹学方法与模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旦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家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隧道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隧道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上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毅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液压及气动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压与气动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利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四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运输系统安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速铁路安全保障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利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能力计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运输能力计算与加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庆钤 刘其斌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营销与售后技术服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2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消费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文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金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储江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理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与理赔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铁军 杨学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诊断与检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9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故障诊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戴耀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子商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9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子商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泗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汽车新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汽车新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防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文库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旧机动车贸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手车贸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辆工程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中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物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物流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消费信贷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金融服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忱予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83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技术法规与法律服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庄继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商务谈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谈判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春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信息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筹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筹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学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资源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资源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  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德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操作系统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系统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耀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程造价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3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项目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项目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蔺石柱 闫文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城市规划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规划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工程工程量清单计价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计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设工程合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FIDIC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条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2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招投标与合同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黎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3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智能化检测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诊断（上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焕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鉴定与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旧机动车鉴定估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江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与贸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贸易理论与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  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节能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节能技术与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运用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8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运用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洪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工程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生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维修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维修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金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保险与理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保险与理赔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祁翠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控新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与电子控制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友良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管理信息系统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3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务信息管理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会计信息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得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信息化运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信息化建设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甘利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管理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原理与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学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系统设计与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系统分析与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邝孔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企业管理资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企业管理咨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北师大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海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信息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一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农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作物栽培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作物栽培学概论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守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种子生产与经营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种子生产与经营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建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作物育种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育种学总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推广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推广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无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产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产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楚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基础生物化学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蔼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产品加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2678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产品加工工艺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心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壤肥料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壤肥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申贵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园林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1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生态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生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  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育种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艺植物育种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家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园林苗圃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苗圃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俞  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观赏植物栽培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树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邱国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植物科学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12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育种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育种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延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生物学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生物学导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科学技术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寿天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理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繁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植物生产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产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楚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施农业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1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施农业理论实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乃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畜牧兽医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403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遗传育种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广播电视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营养与代谢病防治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禽营养代谢病和中毒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小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畜营养代谢病防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盾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乃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小动物疾病诊断与防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动物疾病防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明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微生物学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微生物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青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微生物及免疫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加法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畜饲养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7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畜饲养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家良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动物科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407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4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营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饲料质量检验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饲料分析及饲料检测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丽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配合饲料加工工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饲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定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畜传染病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3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传染病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溥言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现代牧业生产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4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配合饲料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3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饲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定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禽生产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禽类生产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娄玉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推广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6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推广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无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猪生产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猪生产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爱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产品加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07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产品加工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农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光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生产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6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生产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贵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牧草加工与贮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7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牧草加工贮藏与利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玉柱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7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科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景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才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导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老年护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老年护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黎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护理学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急救护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救护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小杭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7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　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护理学导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修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才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老年护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4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老年护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黎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健康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健康评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医护理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沙丽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8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事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世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制药工程原理与设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制药工程原理与设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落宪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无机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9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新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乃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制剂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制剂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生旺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大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药物制剂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8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生物药物分离纯化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37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药物分离纯化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滕利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药理学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6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国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工业药剂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37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药剂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汝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天然药物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43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药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立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药物制剂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37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制剂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盛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药剂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30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福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卫生事业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政策与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卫生法律法规与监督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立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研究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研究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风笑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院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5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院管理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桂荣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级卫生经济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晓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预防医学（一）（含流行病学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医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葶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体解剖组织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医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惠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事业管理（二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事业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万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启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生物制药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4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制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凤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经济学与新药研究开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药研究及药物经济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桂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分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杭太俊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生物制药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67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制药理论与实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世中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细胞生物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20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中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人体解剖生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20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人体解剖生理学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岳利民</w:t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专科及基础科段</w:t>
            </w: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  <w:t>(53</w:t>
            </w: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个专业</w:t>
            </w: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国际贸易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商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商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  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荣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技术贸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技术贸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玉清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英合作金融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徐中玉 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司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6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司战略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52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战略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税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税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如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会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会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会计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恕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税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税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如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级财务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级财务会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金观 宗文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市场营销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谈判与推销技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谈判与推销技巧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洪耘 李先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调查与预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调查与预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筱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费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管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管理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仲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英合作商务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政治经济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经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（财经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雷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徐中玉 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物流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2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维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输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运输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企业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企业会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运作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运作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  源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劳动和社会保障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3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动与社会保障法制建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3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动和社会保障法制建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劳动社会保障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明勤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算会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4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会计电算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会计电算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辉 王  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税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税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如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级财务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级财务会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金观 宗文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会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会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相志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采购与供应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6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数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傅维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业组织与过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业组织与过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称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企业会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3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企业会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东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采购谈判与供应商选择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购谈判与供应商选择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葛建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酒店管理与导游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2029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酒店营销策划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酒店市场营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伟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导游基础知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游基础知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人民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吉林省旅游局导游人员资格考试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店餐饮实务与操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餐饮运行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檀亚芳 王  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店前厅与客房运行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5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酒店前厅客房运行管理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交大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培来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销售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3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国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品流通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流通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名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明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学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学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消费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1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费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概率论与数理统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管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与数理统计（经管类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柳金甫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法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1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宪法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宪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锦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际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　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法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明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诉讼法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诉讼法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国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6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旺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社会工作与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2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心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俞国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调查理论与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研究方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关信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障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保障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林 王绪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象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工作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科学文献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少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豪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机关管理及办公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3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资源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3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资源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  刚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办公室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3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室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质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象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法与行政诉讼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22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法与行政诉讼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姜明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心理健康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401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健康教育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健康教育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伍新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青少年心理卫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6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青少年心理卫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百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26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德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特殊儿童心理与教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需要儿童的心理与教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zh-CN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国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秘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汉语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陆俭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当代中国政治制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代中国政治制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包玉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秘书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秘书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辽宁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继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豪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法学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祖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汉语言文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汉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3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汉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沪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教育学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逻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逻辑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国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现代文学作品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现代文学作品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思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写作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行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古代文学作品选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3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古代文学作品选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智范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朝鲜语言文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11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（朝文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文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朝鲜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朝鲜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允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18"/>
                <w:szCs w:val="18"/>
              </w:rPr>
              <w:t>思想道德修养与法律基础（朝文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文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刘瑞复 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代朝鲜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代朝鲜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允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文试卷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学概论（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朝文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童庆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语写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写作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部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相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国文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文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尹云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英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英语语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基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一）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贸函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09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贸函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春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英语国家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概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志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综合英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9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英语（二）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克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日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日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日语教程（上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语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宗杰 张守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语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日语实用语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金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日语阅读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大学日语阅读与写作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俊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日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4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版商务谈判日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刁鹂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俄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础俄语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语系编写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罗斯概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俄罗斯国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哈尔滨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亚娜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俄语语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3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俄语语法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作华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朝鲜语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2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阅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4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语阅读与写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2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朝鲜语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级韩国语（上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羲秀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翻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汉韩互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1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朝朝汉翻译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边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永寿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视觉传达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计概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5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美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荆  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音乐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家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乐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7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理论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音乐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重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和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1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声学初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鲁兆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美术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4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凯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家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中国美术史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0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美术史纲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宗贤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00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开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厚粲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字媒体艺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多媒体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3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  <w:shd w:fill="FFFFFF" w:val="clear"/>
              </w:rPr>
              <w:t>多媒体技术与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克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影视技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8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影视技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学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页设计与制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9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页设计与制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  淼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图学与计算机绘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图形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  <w:shd w:fill="F6F6F6" w:val="clear"/>
              </w:rPr>
              <w:t>童若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艺术设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5042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艺术设计（特教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3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泽东思想、邓小平理论和“三个代表”重要思想概论（聋哑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、邓小平理论和“三个代表”重要思想概论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淦荣 罗正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思想道德修养与法律基础（聋哑试卷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聋哑卷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复 李毅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设计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2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世界现代设计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湖南美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敏敏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7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东师范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中玉 陶型传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服装设计与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4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衣制作工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造型学技术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屋典子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发展简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服装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  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纸样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纸样设计原理与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6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材料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革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生产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生产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志勇 李先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服装企业督导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9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装企业督导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纺织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小红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游戏艺术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5045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家安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地铁电动客车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路理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路基本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  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6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大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交流传动及其控制系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牵引交流传动及其控制系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晓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机车电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4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机车电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家的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控加工与模具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2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机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床数控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郝林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及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AutoCad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图与计算机绘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秋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差配合与测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凤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设计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  鄂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材料与热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运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编程与操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工艺与编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裴炳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车身数字化设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3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造型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8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造型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防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惠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图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图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候洪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及零部件制造工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制造工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晓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9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工艺学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文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美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人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8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身构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构造与修复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东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永海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厂热能动力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5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图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睦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厂汽轮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厂汽轮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新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工与电子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与电子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积善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热工测量及仪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工测量及仪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文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流体力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5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工程流体力学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本元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型计算机原理与接口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计算机原理与接口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德 雷玉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电力系统及其自动化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6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继电保护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系统继电保护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必信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机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震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基础与程序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俊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系统自动装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系统自动装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  梅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技术基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技术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熊保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制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制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永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现代信息技术教育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2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字图像处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5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OTOSHOP7.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操作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北工业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据库原理与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9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FP6.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与程序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湘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意图形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RELDRAW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基础培训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建国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基础与程序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2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基础与程序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电力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曲俊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文化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windows2000+office2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振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脑动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722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编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博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意网页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5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文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reamweaver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  笑 朱  萍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数控技术应用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4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及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AutoCad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图与计算机绘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秋官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海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差配合与测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凤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原理与数控技术运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技术及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罗良玲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工程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6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程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忠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编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编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占军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数学基础（上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云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计算机科学与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4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组成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组成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越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安全与保密概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6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安全保密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宇 阎  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实用软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9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实用工具软件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人上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译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0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译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红梅 严云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网络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75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组成原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组成原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越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信息安全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8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网络与信息安全教程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广山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54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希仁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HTM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XML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语言与网页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教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青年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艳洁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道路与桥梁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9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程力学（二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广春 王秋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桥梁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桥梁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玲森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施工与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施工技术与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建明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结构力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9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结构力学（一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金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木工程制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制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兆全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基路面工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路基路面工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学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3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世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勘测设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40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勘测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少伟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路与城市道路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8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程招标与合同管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招标投标与合同管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建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俊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画法几何及工程制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7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建筑制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乐荷卿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线路工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52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勘测设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少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力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0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力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训芳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速公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0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速公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守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建筑材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2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工程材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立寒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食品安全与品控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3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在食品工程中的应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18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在食品工程中的应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南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晓泉 李汴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微生物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微生物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锡工大、天津工学院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生物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生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南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正祥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毒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毒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  宁 沈明浩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分析与检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轻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锡工大、天津工学院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地铁运输与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路理论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路基本分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  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地铁行车组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轨道交通运输组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宝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旅客运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客运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铁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甦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营管理自动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7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轨道交通通信与信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毓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服务工程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2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发动机构造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发动机构造与维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伟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职业道德与礼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道德与礼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腾晓桦 姬凤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底盘构造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底盘构造与维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幺居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气设备与维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气设备原理与检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万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7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师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志强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兽医公共卫生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904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兽医微生物及免疫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4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微生物及免疫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玉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传染病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用动物传染病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佑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动物性食品卫生管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性食品卫生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林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明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卫生病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用动物卫生病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  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用动物组织解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畜解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科学技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维泰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眼视光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310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屈光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5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科屈光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医学科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广第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镜片材料与眼镜造型设计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镜片材料与眼镜造型设计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内教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  毓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几何光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光学（上篇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郁道银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眼镜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眼镜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瞿  佳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康复治疗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3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体发育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5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人体发育学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复评定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5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复评定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玉龙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床医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3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床医学概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 萍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理因子治疗技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50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理因子治疗技术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成奇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护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7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教育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姿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护理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9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绳  宇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物化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17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锡良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红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生物学与免疫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生物学与免疫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云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大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儿科护理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科护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京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社区护理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7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健康教育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4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姿之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护理学导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护理学导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修霞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营养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红卫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微生物学与免疫学基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生物学与免疫学基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云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区健康评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62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健康评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8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医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大年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中药学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8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匡海学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药剂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药剂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药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药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家玉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用植物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3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用植物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振生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药炮制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4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炮制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中医药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龚千锋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药学与药品营销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物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02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葛淑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药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药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军医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汤  韧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药事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事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世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网络广告实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95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广告实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南大学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建军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生物制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10090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有机化学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206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鸿宾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无机化学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217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与分析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呼世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注射药品制剂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14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卫生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福德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药事法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795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事管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世民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代谢与调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139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生物化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  集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生物药理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139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国卿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月吉林省高等教育自学考试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部门委托开考专业使用教材目录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80"/>
        <w:gridCol w:w="666"/>
        <w:gridCol w:w="2812"/>
        <w:gridCol w:w="2386"/>
        <w:gridCol w:w="805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专业及代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课程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课程代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教材名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本科及独立本科段（</w:t>
            </w:r>
            <w:r>
              <w:rPr>
                <w:rFonts w:cs="Arial" w:ascii="宋体;SimSun" w:hAnsi="宋体;SimSun"/>
                <w:b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个专业）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公安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4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警察伦理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6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察伦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晋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证据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证据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万奇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法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4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法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明楷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诉讼法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2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诉讼法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国枢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侦查情报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侦查情报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凤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安决策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7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决策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警察组织行为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5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警察组织行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娟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治安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304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证据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刑事证据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万奇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刑事侦查情报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侦查情报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凤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安决策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37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决策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明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警察组织行为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085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警察组织行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人民公安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  娟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质量技术监督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22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产品质量监督检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技术监督法律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季任天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认证认可监督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8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资质认定工作指南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大伟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监督检验检疫概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监督检验检疫概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季任天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特种设备安全监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种设备安全监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锅炉压力容器检验协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钟立和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生产许可证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产品生产许可证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标准出版社出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质检局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安全法概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7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安全法概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计量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艳林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工商企业管理（汽车方向）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02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创新管理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5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三多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丰田生产方式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TPS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题研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丰田文化：复制丰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核心关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杰弗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莱克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6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质量管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福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29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文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陈刚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管理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05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骆  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造学原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45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造学与创新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凤云 朱  光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现代物流与供应链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00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物流与供应链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修建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市场营销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5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理信息系统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07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RP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内部集成起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启申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管理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7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物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崔介何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产与运作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28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产与运作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  群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企业现场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2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装配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6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装试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权理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6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质量管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福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创造学原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5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造学与创新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凤云 朱  光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市场营销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5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物流工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29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物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北京大学出版社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介何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财务成本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439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成本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财政经济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会协会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应用文写作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5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文写作实训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振辉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营销与售后技术服务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17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经营管理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5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营销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永革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售后服务工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售后服务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宓亚光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销售管理与技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营销实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栾志强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沟通与谈判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5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谈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  晶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务沟通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邮电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美）基蒂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金融信贷与保险理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金融服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忱予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市场调查与分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市场调查与预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向阳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营销价值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服务系统工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庄继德 张开旺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性能与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5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使用性能与检测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邮电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福根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构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57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故障诊断与维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故障诊断与检测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伟荣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制造与装调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底盘电控系统结构与原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底盘电控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春明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制造工艺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制造工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晓琳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车身电控系统结构与原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车身电子与控制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无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焊接结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焊接结构生产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  莉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液压与气压传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液压与气压传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晓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装配与调整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装试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理工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权理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表面处理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表面处理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学武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故障诊断与维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58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故障诊断与检测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伟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发动机电控系统结构与原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发动机电控技术原理与维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红兵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焊接方法及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焊接工艺理论与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国明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机械制造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传感器与接口技术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器与检测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自勤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片机原理及接口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严  洁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切削原理与刀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切削原理与刀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剑中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工艺与机床夹具设计（二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造工艺与机床夹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守勇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变频器与现场总线技术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频技术原理与应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  汀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总线技术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阳宪惠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中心加工工艺与编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加工工艺与编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  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冷冲压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冷冲压工艺与模具设计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剑鹤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应用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与应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  玮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实训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典型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用技术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S7-300/400PLC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7—300/400 PL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廖常初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机床电气系统案例分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机床电气控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廖兆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模具数控加工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模具数控加工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友德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典型工业机器人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KUKA/ABB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案例分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机器人运用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洪红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模具装调与维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模具的装配、调试与维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华刚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电工与电子技术基础（本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工电子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新龙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加工质量检测与控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加工质量控制与检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珍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模具材料与表面处理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具材料与表面处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韦玉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电传动技术与控制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电传动控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宏甫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压与气压传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新萍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现代机床夹具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床夹具设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肖继德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机器人焊接工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器人焊接工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  本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设备维修实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数控机床故障诊断与维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防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三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塑料成型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成型工艺及磨具设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久新 王  群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工艺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曾东建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系统测绘与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制图与电子线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群涛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机床加工工艺及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加工工艺及设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长明 刘万菊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模具技术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3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具制造工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连理工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腾宏春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电设备维修实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设备故障诊断与维修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则钧 龚  雯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零部件加工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8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制造工艺技术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防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柏群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焊接方法及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工艺理论与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国明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专科及基础科段（</w:t>
            </w:r>
            <w:r>
              <w:rPr>
                <w:rFonts w:cs="Arial" w:ascii="宋体;SimSun" w:hAnsi="宋体;SimSun"/>
                <w:b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b/>
                <w:kern w:val="0"/>
                <w:sz w:val="28"/>
                <w:szCs w:val="28"/>
              </w:rPr>
              <w:t>个专业）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企业现场管理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2016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实用英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概念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教学与研究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历山大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作图表与设计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与应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  伟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实训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计算机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淑霞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效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含安全评价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因工程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  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济应用数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695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本核算与控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3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管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汉文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工程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AD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37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机械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广新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制造与装调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图（一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睦旬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电工与电子技术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学与物理基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建彬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及应用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与应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  玮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/CA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实训教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劲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电器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器与电子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仁云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文化与构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文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本忠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材料与金属加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材料与金属加工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机械工业出版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美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生产质量管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质量管理与控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张凤荣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换性与测量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5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邢闽芳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工艺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工艺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曾东建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汽车机械制造技术</w:t>
            </w: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  <w:t>0803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图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218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图（一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睦旬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电工与电子技术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学与物理基础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学（上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保献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建彬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制造工艺与机床夹具设计（一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7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工艺与机床夹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守勇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文化与构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构造（上、下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民交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瑞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文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谭本忠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材料与金属加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19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汽车材料与金属加工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机械工业出版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美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液压与气压传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920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液压与气压传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齐晓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械原理与机械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46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跃南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换性与测量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195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互换性与技术测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华大学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邢闽芳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控加工工艺基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878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技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工业出版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明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1">
    <w:name w:val="black1"/>
    <w:basedOn w:val="Style14"/>
    <w:qFormat/>
    <w:rPr>
      <w:color w:val="000000"/>
      <w:spacing w:val="15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25:00Z</dcterms:created>
  <dc:creator>Z</dc:creator>
  <dc:description/>
  <cp:keywords/>
  <dc:language>en-US</dc:language>
  <cp:lastModifiedBy>licx</cp:lastModifiedBy>
  <cp:lastPrinted>2013-12-02T14:00:00Z</cp:lastPrinted>
  <dcterms:modified xsi:type="dcterms:W3CDTF">2013-12-03T05:46:00Z</dcterms:modified>
  <cp:revision>14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