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kern w:val="0"/>
          <w:sz w:val="36"/>
          <w:szCs w:val="36"/>
        </w:rPr>
        <w:t>附件</w:t>
      </w:r>
      <w:r>
        <w:rPr>
          <w:rFonts w:cs="Arial" w:ascii="宋体;SimSun" w:hAnsi="宋体;SimSun"/>
          <w:b/>
          <w:bCs/>
          <w:kern w:val="0"/>
          <w:sz w:val="36"/>
          <w:szCs w:val="36"/>
        </w:rPr>
        <w:t>1</w:t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月吉林省高等教育自学考试使用教材目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4"/>
        <w:gridCol w:w="671"/>
        <w:gridCol w:w="3174"/>
        <w:gridCol w:w="2422"/>
        <w:gridCol w:w="7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教材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公共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07" w:hanging="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治经济学（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雷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概率论与数理统计（经管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与数理统计（经管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柳金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数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数学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扈志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数学（工专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工专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纪桃 漆  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数学（工本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工本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兆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民经济统计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统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书田 刘  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教育学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亚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线性代数（经管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1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线性代数（经管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吉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世纪大学日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玉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教研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一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日语教程第一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春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大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理（工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（工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王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（财经类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玉</w:t>
            </w:r>
          </w:p>
        </w:tc>
      </w:tr>
      <w:tr>
        <w:trPr/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本科及独立本科段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(101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个专业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金融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成 李相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金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金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燕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市场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市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德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币银行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雨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保险学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险学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栓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运输与保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运输与保险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  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经贸经营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经贸经营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  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会计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会计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世界市场行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界市场行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逢华 林桂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市场营销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市场营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静中 许娟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经济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思想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量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计量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统计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  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经济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经济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耀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中英合作金融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世纪大学日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061"/>
                <w:rFonts w:ascii="宋体;SimSun" w:hAnsi="宋体;SimSun" w:cs="宋体;SimSun"/>
                <w:color w:val="000000"/>
                <w:szCs w:val="18"/>
              </w:rPr>
              <w:t>郑玉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教研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经济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统计调查与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研究的统计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科学文献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沛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企业管理理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尤建新 雷星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Courier New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sz w:val="18"/>
                <w:szCs w:val="18"/>
              </w:rPr>
              <w:t>陈守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（财经类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公司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企业竞争战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战略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与案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锡怀 王  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司应用文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5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文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火玥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首都经贸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税收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4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收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财经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怡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活动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经济活动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山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健仪</w:t>
            </w:r>
          </w:p>
        </w:tc>
      </w:tr>
      <w:tr>
        <w:trPr>
          <w:trHeight w:val="40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宏微观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宏微观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国际经济与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反倾销技巧与策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反倾销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永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产业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业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简新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知识产权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识产权简明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山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救文 姚晓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技术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经济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添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与国际惯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界贸易组织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经济贸易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荣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商务经济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司人力资源管理与开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5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凤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投资理财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  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投资学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2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学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首都经济贸易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卉淳 赵  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市场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市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德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理财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0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财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金融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边智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商企业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成 李相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冷柏军 张  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管理咨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管理咨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栋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商企业管理（工业管理方向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2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生产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产与运作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企业管理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6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企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海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投资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0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淮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础知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界贸易组织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对外经济贸易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荣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小企业人力资源组织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  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会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会计制度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制度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本哲 王尔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冷柏军 张  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财务会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财务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大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报表分析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报表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　淳 吕兆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市场营销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商务谈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商务谈判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冷柏军 张  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会计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会计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市场营销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市场营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静中 许娟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旅游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文化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1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文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建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沈祖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人力资源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1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企业人力资源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西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资源规划与开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资源开发与规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理、案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暨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明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美、加旅游文化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国旅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地图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美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欧美文化旅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美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市场营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9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市场营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赵西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环境保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环境保护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克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本旅游文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本旅游文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夏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志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人力资源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薪酬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薪酬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作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分析的方法与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萧鸣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凤良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中英合作商务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世纪大学日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061"/>
                <w:rFonts w:ascii="宋体;SimSun" w:hAnsi="宋体;SimSun" w:cs="宋体;SimSun"/>
                <w:color w:val="000000"/>
                <w:szCs w:val="18"/>
              </w:rPr>
              <w:t>郑玉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教研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物流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企业财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企业财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物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物流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（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劳动和社会保障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管理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凤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动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守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保险基金管理与监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险基金管理与监督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学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动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延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动和社会保障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和社会保障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燕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保障国际比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国际比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褚福灵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电算会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系统开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系统开发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世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网络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财务会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财务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大诚</w:t>
            </w:r>
          </w:p>
        </w:tc>
      </w:tr>
      <w:tr>
        <w:trPr>
          <w:trHeight w:val="33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报表分析（一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报表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　淳 吕兆德</w:t>
            </w:r>
          </w:p>
        </w:tc>
      </w:tr>
      <w:tr>
        <w:trPr>
          <w:trHeight w:val="33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项目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项目时间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50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时间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坤</w:t>
            </w:r>
          </w:p>
        </w:tc>
      </w:tr>
      <w:tr>
        <w:trPr>
          <w:trHeight w:val="33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项目质量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50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质量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祖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管理数量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5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数量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北工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禄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项目范围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50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设计与范围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项目成本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50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成本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项目管理案例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5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案例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白思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项目审计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0343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李凤鸣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铁道财务会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审计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凤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货运组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货物运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姚养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运输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输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四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运输安全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运输安全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吉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交通运输管理信息系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2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信息系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景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旅客运输组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客运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甦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成本管理会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2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厦门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玉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程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成 李相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造价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造价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婧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CA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to 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绘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靖立 胡玉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合同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6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合同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筑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宏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市建设与管理法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设法规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润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采购与供应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企业财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企业财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世纪大学日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玉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教研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财务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3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应用文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文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火玥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成 李相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会计电算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3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会计电算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财务会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财务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大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证券投资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券投资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罗  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现代企业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3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管理咨询与诊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企业管理咨询—全周期卓越运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元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正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企业管理理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尤建新 雷星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会计程序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管理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立信会计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文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俊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开发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克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成本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0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成本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小企业战略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战略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东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文化与企业形象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文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光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法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志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同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傅鼎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司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功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法律文书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文书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致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票据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票据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鼎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法制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法制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曾尔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婚姻家庭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婚姻家庭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忆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环境与资源保护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与资源保护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  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房地产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建波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经济法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1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税法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法学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政法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法总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法总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赵中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环境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吕忠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法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法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朱崇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与公司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与公司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甘培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行政法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1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家公务员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务员法新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银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处罚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处罚法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法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康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执法理论与实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执法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贵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部门行政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部门行政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景斌 崔卓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社会工作与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2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统计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文彬 冯秋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卫生与心理咨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卫生与心理咨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冬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行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行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思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福利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利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桂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调查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调查研究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林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西方社会学理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西方社会学理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少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展社会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中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亚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规划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发展规划—理论与实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筑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  民 赵  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救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救助与社会福利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财经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仁耀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机关管理与办公自动化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3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管理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凤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操作系统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8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系统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耀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据库原理与程序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0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系统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宝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学前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40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帼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游戏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游戏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山东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海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科学研究与论文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科学研究与论文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丽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特殊儿童教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特殊儿童教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儿童文学名著导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儿童文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诊断与咨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诊断与咨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荣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儿童家庭教育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儿童家庭教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洪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行政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行政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燕 阎水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心理健康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401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治疗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日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业辅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辅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志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团体咨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团体咨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富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的生物学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的生物学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立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小学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401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外教育简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教育简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德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教师信息技术（高级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3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技术与课程整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呈领 杨  琳  刘清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小学教育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教育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乐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展与教育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与教育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德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学数学教学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数学课程与教学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成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教育测量与评价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测量与评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光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学概论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童庆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电脑美术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403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小学教育学与教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、教学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洁 刘学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Pagemak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 xml:space="preserve">PageMaker 6.5 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中文版实例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科学普及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  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技术教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9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技术教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兴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3DMAX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DS MAX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实训教程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  伟 吕皖丽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秘书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领导科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领导科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  强 彭向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湛中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化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告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广告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  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秘书参谋职能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秘书参谋职能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清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汉语言文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文学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文学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昭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作家作品专题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文学作品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建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西方文论选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文论选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化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史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史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洪 张峰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明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作家作品专题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作家作品专题研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盛广智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朝鲜语言文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学概论（朝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学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世纪朝鲜语概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世纪朝鲜语概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得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民俗学（朝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朝鲜民俗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部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东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史（三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朝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文学史（三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朴正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比较文学概论（朝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较文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尹云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族文学通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朝鲜族文学通史（古代部分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辉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新闻学概论（朝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相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汉语言文学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学评论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批评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一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小学教育学与教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、教学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洁 刘学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影视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鉴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吉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新时期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史（下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志刚 孙中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技术教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9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技术教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兴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文教育及课程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9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语文课程与教学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倪文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明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学教学语法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汉语语法修辞研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山西出版集团书海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辛  菊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英语翻译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英语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家湘 张中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技英语翻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技英语翻译理论与技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外语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戴文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英语翻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商贸英语翻译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英语笔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笔译综合能力（二级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福祥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对外汉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汉英语对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英语对比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文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现当代文学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史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志刚 孙中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当代文学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洪子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文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文学史（欧美卷、亚非卷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维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外汉语教学发展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汉语教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昌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明扬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阅读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阅读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白永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英语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家湘 张中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英语选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英语选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修月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综合英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7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（二）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与文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与文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振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俊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综合英语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7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（一）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础日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日语教程（下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宗杰 王  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翻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汉翻译要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对外翻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繁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本国概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日本概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丽芸 黄成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日语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日语教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皮细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本文学选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本文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利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俄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大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英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印书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复旦大学外语系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阅读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阅读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—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系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俄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—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罗斯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国文学史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社会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晓翙 马家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贸俄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1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贸俄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1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日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英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印书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复旦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系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朝鲜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韩国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级韩国语（上、下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民族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曦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文学史与文学作品选读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文学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部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文学作品选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敏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语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阅读与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语语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实用语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曦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语阅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报刊阅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龙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韩贸易实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贸韩国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基础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韩国语（上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曦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翻译（汉韩互译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朝朝汉翻译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永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英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印书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复旦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系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基础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韩国语（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商务英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商务英语谈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商务英语谈判（英文版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立玉 邓之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英语精读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剑桥商务英语（初、中级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伍  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英语精读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剑桥商务英语（高级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伍  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商务文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跨文化商务沟通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春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英语阅读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英语阅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文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英语阅读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英语阅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经济贸易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市场营销（英语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市场营销（英文版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云南 胡  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英语翻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商贸英语翻译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日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（俄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大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商务会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英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南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广告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3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新闻事业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事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屠忠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播电视广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播电视广告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建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化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外广告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广告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物价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培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法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守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平面广告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新闻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3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学概论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童庆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新闻事业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事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屠忠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新闻摄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摄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根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新闻事业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新闻事业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允若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公共关系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3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际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际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冯  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领导科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领导科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  强 彭向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公共关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公共关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惠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文化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化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告运作策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告运作策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升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播音与主持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310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通话语音与发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播音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广播学院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  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话水平测试训练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新闻采访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采访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节目主持人文案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播电视写作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传媒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菊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明扬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美术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10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美术技法理论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7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岭南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绍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透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岭南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缪  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美术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0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美术史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洛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数字媒体艺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艺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2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媒体与应用艺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海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影视合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2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新编</w:t>
            </w:r>
            <w:r>
              <w:rPr>
                <w:rFonts w:cs="Tahoma" w:ascii="宋体;SimSun" w:hAnsi="宋体;SimSun"/>
                <w:color w:val="404040"/>
                <w:sz w:val="18"/>
                <w:szCs w:val="18"/>
              </w:rPr>
              <w:t>After Effects CS4</w:t>
            </w: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影视特效合成从入门到精通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前沿文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摄影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2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摄影与摄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詹青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设计与创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2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思维与设计创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传媒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芦  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艺术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2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美术设计教学与实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京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  琨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视觉传达设计（装潢设计方向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动画设计（特教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（聋哑试卷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试卷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画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5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画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宇 张  雷 赵轩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史纲要（聋哑试卷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试卷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画创作理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0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画创作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  否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服装设计与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工业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生产现场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姜旺生 张福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国际贸易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服装贸易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建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市场调查与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服装市场调查与预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  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饰文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5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当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商品检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口服装质量与检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爱鹃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艺术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48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外工艺美术史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工艺美术简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人民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  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工艺美术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央编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夫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告学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4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广告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  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透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绘画透视原理与技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蜀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辅助图形设计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入门—新手指南针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希望电子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toCAD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从入门到精通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马工作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ds Max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准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希望电子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  艳 陆美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hotoshop cs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培训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日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reldDAW X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培训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艺术教育研究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外设计史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艺术设计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夏燕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艺术设计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邬烈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游戏艺术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游戏策划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戏运营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  石 付志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世纪大学日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玉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教研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应用心理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715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认知心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知心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玉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诊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0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诊断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仲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为改变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为改变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研究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与教育研究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咨询原理与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0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咨询与心理治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铭怡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715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认知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治疗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日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理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理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  政 林庶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事测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6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事测评理论与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财经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宁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实验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6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  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管理（四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6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克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通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奕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9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史简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德灿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信息管理与服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716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管理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管理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  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揭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加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倪晓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骆正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信息检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信息检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俊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分析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分析基础、方法及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庆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信息资源开发与利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信息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系统设计与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信息系统分析与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邝孔武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采矿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矿山提升运输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井运输提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Medreg"/>
                <w:rFonts w:ascii="宋体;SimSun" w:hAnsi="宋体;SimSun" w:cs="宋体;SimSun"/>
                <w:bCs/>
                <w:sz w:val="18"/>
                <w:szCs w:val="18"/>
              </w:rPr>
              <w:t>中国矿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晓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井巷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井巷工程　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Medreg"/>
                <w:rFonts w:ascii="宋体;SimSun" w:hAnsi="宋体;SimSun" w:cs="宋体;SimSun"/>
                <w:bCs/>
                <w:sz w:val="18"/>
                <w:szCs w:val="18"/>
              </w:rPr>
              <w:t>中国矿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兆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士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矿井通风与安全（二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1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井通风与安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Medreg"/>
                <w:rFonts w:ascii="宋体;SimSun" w:hAnsi="宋体;SimSun" w:cs="宋体;SimSun"/>
                <w:bCs/>
                <w:sz w:val="18"/>
                <w:szCs w:val="18"/>
              </w:rPr>
              <w:t>中国矿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特殊开采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1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煤矿特殊开采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Medreg"/>
                <w:rFonts w:ascii="宋体;SimSun" w:hAnsi="宋体;SimSun" w:cs="宋体;SimSun"/>
                <w:bCs/>
                <w:sz w:val="18"/>
                <w:szCs w:val="18"/>
              </w:rPr>
              <w:t>中国矿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计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机械制造与自动化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精密加工与特种加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与特种加工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建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制造装备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装备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辛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传感器与检测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感器与检测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建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业用微型计算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用微型计算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  岩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光机电一体化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误差理论与数据处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仪器精度理论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北京航空航天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  宏 王金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实用光电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电检测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雷玉堂 叶声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光电工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学零件加工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兵器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  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精密仪器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仪器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浦昭邦 王宝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数控加工与模具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27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材料与热加工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7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材料及机械制造基础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瑜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材料及机械制造基础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俊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模具制造工艺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制造工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建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冲压工艺及模具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冲压工艺及冲模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翁其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0" w:hanging="9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塑料成型工艺与模具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塑料成型工艺与模具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晓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CAD/CAM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1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葛友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车身数字化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造型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汽车造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卓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实用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汽车英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璇 于秀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身及零部件快速建模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零部件快速建模技术讲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身工程应用力学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（静力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力学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秀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身三维数字化设计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TIA V5R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面设计教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詹熙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辆人机工程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人机工程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金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造型三维设计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9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品设计表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Iia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道陵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测控技术与仪器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光学制造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9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学零件加工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兵器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  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仪器精度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9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4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误差理论与仪器精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兵器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马  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设计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CAD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9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toCAD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洪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光学测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9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学工程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兵器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志坚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机械电子工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电一体化系统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电一体化系统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景新 赵长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床与数控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3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床数控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耀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设计理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3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设计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  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先进制造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1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先进制造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隆太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过程装备与控制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过程设备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过程设备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津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电设备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3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电设备管理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泽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过程流体机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过程流体机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过程装备制造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过程装备制造与检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邹广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电厂热能动力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5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热工过程自动控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工过程自动控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朗泉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热力学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热力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  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锅炉燃烧设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锅炉燃烧设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文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设计基础及电厂金属材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基础及电厂金属材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芮晓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业自动化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6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检测与转换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测与转换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健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微机控制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计算机控制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赖寿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网络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语言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面向对象程序设计语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++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电力系统及其自动化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力系统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系统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焕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力系统远动及调度自动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系统远动及调度自动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胜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动控制理论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控制理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翁思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电厂动力部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动力部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关金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电子控制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6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望予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苑玉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控喷射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发动机燃油喷射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底盘电控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汽车底盘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电气工程与自动化（铁道电气化方向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6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接触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2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接触网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交大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万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远动控制系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3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化铁道微机监控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清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数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数学基础（上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工智能导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8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工智能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少平 林尧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业过程与过程控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2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过程控制系统与装置    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离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牵引继电保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2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铁路供电继电保护与自动化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小川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计算机软件（编程技术方向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据结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仕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软件工程及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0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海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SQL Server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QL Server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数据库实训教程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丹丹 史秀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VC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阿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JAVA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8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面向对象程序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绍欣 赵祥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汇编语言程序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both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汇编语言程序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both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姚君遗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信息技术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小学教育学与教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、教学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洁 刘学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Photoshop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图形处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hotoshop7.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应用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大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Pascal</w:t>
            </w:r>
            <w:r>
              <w:rPr>
                <w:rFonts w:ascii="宋体;SimSun" w:hAnsi="宋体;SimSun" w:cs="Arial"/>
                <w:color w:val="000000"/>
                <w:spacing w:val="-6"/>
                <w:kern w:val="0"/>
                <w:sz w:val="18"/>
                <w:szCs w:val="18"/>
              </w:rPr>
              <w:t>语言与青少年奥林匹克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asca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与青少年奥林匹克竞赛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兴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多媒体教学系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媒体技术实用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邮电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学信息技术教学与实践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6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学信息技术教学与实践研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金霞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数控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床数控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玉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工程控制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程控制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霞李天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传感器与检测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感器与检测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1"/>
              <w:spacing w:lineRule="atLeast" w:line="240" w:before="0" w:after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建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CAM/CA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软件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与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动画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网页动画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LASH CS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页动画设计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孟克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维动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5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画美术设计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  弈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画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5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画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宇 张  雷 赵轩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字影视后期合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5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动画数字后期编辑与合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视听语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画试听语言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听语言实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联合出版公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立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网络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网络服务器构筑、配置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indows2000 Server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茂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网络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文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面向网络编程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S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实用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建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数学（四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6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一）微积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章学诚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计算机应用软件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专业英语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专业英语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志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软件技术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全珠 雷西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首都经贸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据结构原理与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大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维修维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算机维护与维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然彬 武传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算法设计与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算法设计与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晓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据库应用开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及其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允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多媒体技术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7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媒体技术与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飞 邢晓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态网页制作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reamweaver 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页制作与网站开发标准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志姝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建筑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8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混凝土结构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混凝土结构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文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力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筑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鹤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地质及土力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地质及土力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铁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建筑结构试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结构试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振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建筑经济与企业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经济与项目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  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道路与桥梁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8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应用与辅助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益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数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数学（线性代数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殿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路施工组织与概预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施工组织及概预算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首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路基路面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路基路面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学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道路勘测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勘测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少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桥梁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桥梁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玲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隧道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隧道工程（上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毅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道路建筑材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工程材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立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测量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量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娅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公路与城市道路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8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桥涵水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力学与桥涵水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镇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路基路面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路基路面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学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路施工组织与项目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施工组织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赖少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路工程地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地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中科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戴文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路勘测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勘测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少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桥梁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桥梁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玲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道路工程制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建工程制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宇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水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化学工程与工艺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2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化工设计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4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  璐 王保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化工工艺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化学工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米镇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化学反应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0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化学反应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炳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化工过程开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8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化工过程开发概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  <w:t>武汉大学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食品科学与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3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工艺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工艺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宪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原料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物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云飞 殷涌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安全与质量控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中的安全控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夏延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微生物学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微生物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英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食品安全与品控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3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安全性评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9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安全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洁彬 王  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实用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专业英语文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学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原料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物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云飞 殷涌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生物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9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食品生物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陆兆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添加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1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添加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珊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品工艺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5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工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晋府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维修与检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7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节能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8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节能技术与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玉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动机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5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拖拉机发动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力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怀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常见故障诊断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8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诊断（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焕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智能化检测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诊断（上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焕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运用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8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运用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洪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维修企业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8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企业创新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建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特种车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用汽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晋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保险与理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保险与理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铁军 杨学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底盘电控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汽车底盘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交通铁路运输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7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管理运筹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筹学方法与模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傅家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运输安全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运输安全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吉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运输经济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输经济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四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站场与枢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2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站场与枢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李海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交通运输经济法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法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国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运输能力计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运输能力计算与加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庆钤 刘其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运输收入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3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运输企业收入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安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明轩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铁路运输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7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铁路桥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桥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继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系统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泗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在铁道工程中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to-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何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货物运输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货物运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寿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力学及路基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2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力学及路基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克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控制理论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列车运行监控记录装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志刚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营销与售后技术服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7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辆工程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中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8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动机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拖拉机发动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储江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调研与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调查与市场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强 苗  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栾志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服务企业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9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服务企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  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售后服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售后服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  卓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程造价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22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决策分析与评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2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决策分析与评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划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建设监理导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2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设工程监理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识产权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中国建设监理协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信息系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一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服务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22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电气设备与维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气设备原理与检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万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电控新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4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器与电子控制系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友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保险与理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保险与理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祁翠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服务信息系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4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化汽车服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宇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营销案例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案例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应用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专业英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怡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营销与贸易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4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贸易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  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诊断与维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诊断与维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蒲永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安全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4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安全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显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售后服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售后服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  卓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4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工程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生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农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种子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6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种子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农业大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作物遗传与育种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6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遗传育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孟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自然资源利用及农业区划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资源与区划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改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作物生产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4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栽培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耕作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1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耕作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敏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田间试验与统计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6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间试验与统计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孝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生态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生态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阜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园林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1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园林艺术原理及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艺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衣学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花卉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花卉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林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林业大学园林学院花卉教研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园林经济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280" w:after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园林经济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正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园林规划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6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规划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长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园林工程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4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建筑设计与施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林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初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植物科学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1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植物生物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物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献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园艺通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8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艺通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光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田间试验与统计方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6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间试验与统计方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孝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繁静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畜牧兽医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4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统计附试验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7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统计附试验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代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养禽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7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禽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畜牧业经济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7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业经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俊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养羊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羊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有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推广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6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推广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无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家畜饲养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7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畜饲养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家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兽医临床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7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临床诊断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俊东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动物科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4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生产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6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贵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羊生产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7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羊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栾维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猪生产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7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猪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爱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禽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7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禽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宁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现代牧业生产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4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物饲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动物饲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娄玉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家畜繁殖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6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畜繁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忠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自然资源利用及农业区划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资源与区划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改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羊生产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7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羊生产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栾维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家畜环境卫生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7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禽环境卫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长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生态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2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生态学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反刍动物营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7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营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护理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7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颖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科护理学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  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学研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研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华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精神障碍护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障碍护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延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教育导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教育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修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妇产科护理学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  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儿科护理学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儿科护理学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京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康复护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43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康复护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永禧 王宁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7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颖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卫生服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卫生服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　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学研究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研究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　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康复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康复护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纯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教育导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教育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修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精神卫生护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精神卫生护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晓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中药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8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理统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药数理统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永治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分析化学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简明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育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化学（三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1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锡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病原生物学与免疫学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8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原生物学和免疫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兴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无机化学（三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新初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药物制剂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8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物制剂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制剂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盛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物制剂生产专用设备及车间工艺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  <w:t>药物制剂生产设备及车间工艺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燕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药物分离纯化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药物分离纯化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滕利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药剂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9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药剂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屠锡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药学与药品营销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9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药市场营销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药市场营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国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理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药学信息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9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药信息检索与利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光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与网络技术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与网络技术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  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网络营销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营销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向晖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生物制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9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微机基础及操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春联 李瑞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学生物制品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制品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东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因工程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因工程原理与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志国</w:t>
            </w:r>
          </w:p>
        </w:tc>
      </w:tr>
      <w:tr>
        <w:trPr/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专科及基础课段（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个专业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础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顺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金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金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燕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贸易实务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实务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对外贸易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对外贸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晓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中英合作金融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治经济学（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雷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三个代表重要思想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会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成 李相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民经济统计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统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书田 刘  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成本会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  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（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市场营销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定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定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改书 陈  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民经济统计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统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书田 刘  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广告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广告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  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（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中英合作商务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治经济学（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雷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三个代表重要思想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物流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经济地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物流经济地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王智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英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浚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物流导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物流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德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劳动和社会保障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动和社会保障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和社会保障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褚福灵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文写作与处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文写作与处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饶士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动和社会保险统计与计算机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和社会保险统计与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大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动和社会保险业务案例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和社会保障业务案例分析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连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电算会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管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8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成  李相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民经济统计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统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书田 刘  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成本会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会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  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据库及其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及其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允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采购与供应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管理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凤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英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浚纯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酒店管理与导游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0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  军 舒  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政策与法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策与法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吉林省旅游局导游人员资格考试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导游实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5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游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吉林省旅游局导游人员资格考试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职业道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5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职业道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旅游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狄保荣 魏  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礼节礼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5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礼仪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行社业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5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行社经营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树青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法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1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明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法制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法制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立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湛中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事诉讼法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事诉讼法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  伟 潘剑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法概论（法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守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社会工作与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2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政策与法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政策与法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海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类成长与环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类行为与社会环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津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新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问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代中国社会问题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社会科学文献出版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  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工作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  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机关管理及办公自动化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3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正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秘书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秘书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崇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文写作与处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文写作与处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饶士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语言程序设计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Basi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炳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办公自动化原理及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自动化原理及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淑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据库及其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及其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允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心理健康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40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咨询与辅导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咨询与辅导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陶勑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团体心理辅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3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团体心理咨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富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测量与评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测量与评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漆书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展与教育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与教育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德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9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史简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德灿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秘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秘书学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秘书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崇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正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文写作与处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文写作与处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饶士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办公自动化原理及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自动化原理及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淑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为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秘书工作概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国秘书工作概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国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关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广胜 胡鸿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汉语言文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学概论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学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童庆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古代汉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代汉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当代文学作品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当代文学作品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思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文学作品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文学作品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建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作品选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文学作品选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智范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朝鲜语言文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1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龙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国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文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尹云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现代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丙活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文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朝鲜文学（现代近代部分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炳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翻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汉翻译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柳英绿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俄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0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俄语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事外贸俄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贸俄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础俄语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俄语阅读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阅读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系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朝鲜语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2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语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基础语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朝鲜民族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国家概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朝鲜韩国概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朴泰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基础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韩国语（上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鲜语基础（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韩国语（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视觉传达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设计概论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5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荆  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美术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数字媒体艺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字影视三维动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8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404040"/>
                <w:sz w:val="18"/>
                <w:szCs w:val="18"/>
              </w:rPr>
              <w:t>3ds Max</w:t>
            </w: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动画技术与影视案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哈尔滨工程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王文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字媒体视频编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8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新编</w:t>
            </w:r>
            <w:r>
              <w:rPr>
                <w:rFonts w:cs="Tahoma" w:ascii="宋体;SimSun" w:hAnsi="宋体;SimSun"/>
                <w:color w:val="404040"/>
                <w:sz w:val="18"/>
                <w:szCs w:val="18"/>
              </w:rPr>
              <w:t>Premiere Pro CS5</w:t>
            </w: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视频编辑从入门到精通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404040"/>
                <w:sz w:val="18"/>
                <w:szCs w:val="18"/>
              </w:rPr>
              <w:t>前沿文化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艺术设计（特教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思想道德修养与法律基础（聋哑试卷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试卷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视觉传达设计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觉传达设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识产权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毛泽东思想、邓小平理论和“三个代表”重要思想概论（聋哑试卷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三个代表重要思想概论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试卷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服装设计与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应用文写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文写作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火玥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设计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  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画技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设计表现技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建美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兴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品质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9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品质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志琴 宋惠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装市场与营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6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市场营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小红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游戏艺术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504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地铁电动客车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知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4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长生 霍振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电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4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国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客车工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4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辆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隽耄 傅茂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辆修造工艺与装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4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车组制造工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永增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数控加工与模具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制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　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气传动与可编程控制器（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PLC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控制及可编程序控制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明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在模具设计中的应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5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o/ENGINEER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野火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设计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詹友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辅助制造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0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与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传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车身数字化设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身二维数字化设计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toCAD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绘图实用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洪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设计形态美术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造型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建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业设计美学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人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车身构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8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构造与修复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山东科学技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永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电子控制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6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动机原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5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拖拉机发动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器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器与电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工电子技术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工艺学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文英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数控技术应用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工电子技术基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0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水利水电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中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控机床操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7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机床操作与编程实践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  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设计基础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辅助制造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0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与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传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计算机科学与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7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商务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6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商务系统的分析与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语言程序设计（一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语言程序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迟成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互联网软件应用与开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664" w:leader="none"/>
              </w:tabs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互联网软件应用与开发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  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技术基础（三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子技术基础（三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经济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温希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字逻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6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字逻辑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白中英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谢松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信息技术（一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1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信息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朱长征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地铁运输与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7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子电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4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国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市轨道交通概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7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轨道交通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保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客运市场营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7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输市场营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作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服务工程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22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底盘构造与维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底盘构造与维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幺居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保险与理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保险与理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祁翠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发动机构造与维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发动机构造与维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伟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营销案例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案例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应用英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专业英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怡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营销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栾志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诊断与维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诊断与维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薄永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业道德与礼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道德与礼仪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腾晓桦 姬凤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售后服务管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售后服务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  卓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兽医公共卫生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90415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有机化学及动物生物化学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7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423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英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生物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欧阳红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食用动物寄生虫病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寄生虫病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西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物性食品理化检验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性食品理化检验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贵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物性食品微生物检验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性食品微生物检验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阳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动物生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6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生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柳臣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兽医诊断学及内科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临床诊断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俊东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眼视光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3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角膜接触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角膜接触镜验配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理光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光学（下篇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郁道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眼视光器械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眼视光特检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王勤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低视力康复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低视力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葆忱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康复治疗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3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运动治疗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动治疗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作业治疗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业治疗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吴淑娥</w:t>
              </w:r>
            </w:hyperlink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言语治疗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言语治疗技术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田  莉</w:t>
              </w:r>
            </w:hyperlink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护理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7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保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理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护理伦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伦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丛亚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学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佩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内科护理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景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外科护理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  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妇产科护理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  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7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保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理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  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常见健康问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常见健康问题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佩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特殊人群保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特殊人群保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建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区护理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6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护理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少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中药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8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药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廷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医基础理论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基础理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德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药鉴定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鉴定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贵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古文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古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段逸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方剂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9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剂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段富津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生物制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1009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制药设备原理及操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40"/>
              <w:rPr>
                <w:rFonts w:ascii="宋体;SimSun" w:hAnsi="宋体;SimSun" w:cs="宋体;SimSun"/>
                <w:color w:val="000000"/>
                <w:spacing w:val="-1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18"/>
              </w:rPr>
              <w:t>药物制剂生产设备及车间工艺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燕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口服药品制剂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福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药用微生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  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制药工艺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制药工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梧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大分子结构与功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3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生物化学（上半部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  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物药品分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药物分析与检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晓英</w:t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6"/>
          <w:szCs w:val="36"/>
        </w:rPr>
      </w:pPr>
      <w:r>
        <w:rPr>
          <w:rFonts w:cs="Arial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kern w:val="0"/>
          <w:sz w:val="36"/>
          <w:szCs w:val="36"/>
        </w:rPr>
        <w:t>附件</w:t>
      </w:r>
      <w:r>
        <w:rPr>
          <w:rFonts w:cs="Arial" w:ascii="宋体;SimSun" w:hAnsi="宋体;SimSun"/>
          <w:b/>
          <w:bCs/>
          <w:kern w:val="0"/>
          <w:sz w:val="36"/>
          <w:szCs w:val="36"/>
        </w:rPr>
        <w:t>2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36"/>
          <w:szCs w:val="36"/>
        </w:rPr>
      </w:pPr>
      <w:r>
        <w:rPr>
          <w:rFonts w:cs="Arial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Arial"/>
          <w:b/>
          <w:bCs/>
          <w:kern w:val="0"/>
          <w:sz w:val="36"/>
          <w:szCs w:val="36"/>
        </w:rPr>
        <w:t>年</w:t>
      </w:r>
      <w:r>
        <w:rPr>
          <w:rFonts w:cs="Arial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Arial"/>
          <w:b/>
          <w:bCs/>
          <w:kern w:val="0"/>
          <w:sz w:val="36"/>
          <w:szCs w:val="36"/>
        </w:rPr>
        <w:t>月吉林省高等教育自学考试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宋体;SimSun" w:hAnsi="宋体;SimSun" w:cs="Arial"/>
          <w:b/>
          <w:bCs/>
          <w:kern w:val="0"/>
          <w:sz w:val="36"/>
          <w:szCs w:val="36"/>
        </w:rPr>
        <w:t>面向委托部门开考专业课程使用教材目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96"/>
        <w:gridCol w:w="694"/>
        <w:gridCol w:w="3174"/>
        <w:gridCol w:w="2251"/>
        <w:gridCol w:w="831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教材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者</w:t>
            </w:r>
          </w:p>
        </w:tc>
      </w:tr>
      <w:tr>
        <w:trPr/>
        <w:tc>
          <w:tcPr>
            <w:tcW w:w="10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本科及独立本科段（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个专业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公安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4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安信息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信息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宪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犯罪学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犯罪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浩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安学基础理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基础理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新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安行政诉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行政诉讼教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文英 孟昭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涉外警务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涉外警务概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向  党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治安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40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犯罪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4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犯罪心理学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玫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安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3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治安管理学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精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警察组织行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8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警察组织行为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商企业管理（汽车方向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02B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创新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5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三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丰田生产方式（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TPS)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题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丰田文化：复制丰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核心关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杰弗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莱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文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2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文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陈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营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0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教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骆  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物流与供应链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0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物流与供应链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安交大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修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创造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造学与创新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凤云 朱  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质量管理与控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质量管理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福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信息系统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0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RP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内部集成起步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启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物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崔介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产与运作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2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产与运作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  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企业现场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28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应用文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文写作实训教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振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营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流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2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物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北京大学出版社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介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质量管理与控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质量管理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福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创造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造学与创新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凤云 朱  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务成本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3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成本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2"/>
                <w:sz w:val="18"/>
                <w:szCs w:val="18"/>
              </w:rPr>
              <w:t>注会协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2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原理与机械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跃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装配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装试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权理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营销与售后技术服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172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经营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营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售后服务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售后服务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宓亚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销售管理与技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实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栾志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务沟通与谈判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谈判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沟通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美）基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金融信贷与保险理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金融服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忱予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市场调查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调查与预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向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营销价值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服务系统工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庄继德 张开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性能与使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使用性能与检测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邮电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福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构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5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故障诊断与维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故障诊断与检测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伟荣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工业工程（汽车精益管理方向）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22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筹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6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筹学与最优化方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4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吴祈宗</w:t>
              </w:r>
            </w:hyperlink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工程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2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制造系统工程导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bookmarkStart w:id="0" w:name="__infodetail_pub"/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新建</w:t>
            </w:r>
            <w:bookmarkEnd w:id="0"/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工业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业工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超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精益管理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益生产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树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制造与装调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4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底盘电控系统结构与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底盘电控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焊接冶金学（材料焊接性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焊接冶金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焊接性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亚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车身制造工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制造工艺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晓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车身电控系统结构与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电子与控制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无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弧焊电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弧焊电源及控制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绳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液压与气压传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液压与气压传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晓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装配与调整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装试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权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器人焊接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器人焊接工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  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故障诊断与维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8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故障诊断与检测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伟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发动机电控系统结构与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发动机电控技术原理与维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红兵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机械制造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4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18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18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业传感器与接口技术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器与检测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自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片机原理及接口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严  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属切削原理与刀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切削原理与刀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剑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工艺与机床夹具设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造工艺与机床夹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守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器与现场总线技术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频技术原理与应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  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场总线技术及应用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阳宪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中心加工工艺与编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加工工艺与编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于  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冷冲压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冷冲压工艺与模具设计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剑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及应用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与应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  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实训教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劲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  <w:t>典型</w:t>
            </w:r>
            <w:r>
              <w:rPr>
                <w:rFonts w:cs="宋体;SimSun" w:ascii="宋体;SimSun" w:hAnsi="宋体;SimSun"/>
                <w:color w:val="000000"/>
                <w:spacing w:val="-14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  <w:t>应用技术（</w:t>
            </w:r>
            <w:r>
              <w:rPr>
                <w:rFonts w:cs="宋体;SimSun" w:ascii="宋体;SimSun" w:hAnsi="宋体;SimSun"/>
                <w:color w:val="000000"/>
                <w:spacing w:val="-14"/>
                <w:sz w:val="18"/>
                <w:szCs w:val="18"/>
              </w:rPr>
              <w:t>S7-300/400 PLC</w:t>
            </w:r>
            <w:r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  <w:t>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7—300/400 PL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常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控机床电气系统案例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ANU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系统调试与维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雪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模具数控加工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模具数控加工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友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典型工业机器人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KUKA/AB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案例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机器人运用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洪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模具装调与维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汽车模具的装配、调试与维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华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电工与电子技术基础（本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工电子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新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加工质量检测与控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加工质量控制与检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模具材料与表面处理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具材料与表面处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韦玉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电传动技术与控制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电传动控制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宏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液压与气压传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新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机床夹具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床夹具设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肖继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器人焊接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器人焊接工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  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设备维修实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现代数控机床故障诊断与维修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三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塑料成型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成型工艺及磨具设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久新 王  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曾东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系统测绘与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制图与电子线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群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机床加工工艺及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加工工艺及设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长明 刘万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制造工艺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腾宏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电设备维修实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机电设备故障诊断与维修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则钧 龚  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零部件加工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汽车制造工艺技术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防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柏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焊接方法及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工艺理论与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国明</w:t>
            </w:r>
          </w:p>
        </w:tc>
      </w:tr>
      <w:tr>
        <w:trPr/>
        <w:tc>
          <w:tcPr>
            <w:tcW w:w="10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专科及基础课段（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个专业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企业现场管理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2016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18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18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作图表与设计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与应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实训教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劲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计算机基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淑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效学（含安全评价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因工程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  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应用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9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上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保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成本核算与控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管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汉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工程学（含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CAD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械基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广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制造与装调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4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制图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图（一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睦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业电工与电子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学与物理基础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上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保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建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及应用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与应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  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实训教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劲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电器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器与电子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仁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文化与构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文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本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材料与金属加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汽车材料与金属加工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机械工业出版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美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生产质量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质量管理与控制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张凤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原理与机械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跃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测量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9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技术测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邢闽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2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曾东建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汽车机械制造技术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8034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制图（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图（一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睦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业电工与电子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数学与物理基础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上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保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建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工艺与机床夹具设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一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工艺与机床夹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守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文化与构造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文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本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材料与金属加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1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汽车材料与金属加工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机械工业出版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美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汽车液压与气压传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9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液压与气压传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晓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原理与机械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跃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测量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9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技术测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邢闽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工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7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技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明友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月吉林省高等教育自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停考专业课程使用教材目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884"/>
        <w:gridCol w:w="713"/>
        <w:gridCol w:w="2731"/>
        <w:gridCol w:w="2422"/>
        <w:gridCol w:w="787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教材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者</w:t>
            </w:r>
          </w:p>
        </w:tc>
      </w:tr>
      <w:tr>
        <w:trPr/>
        <w:tc>
          <w:tcPr>
            <w:tcW w:w="10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本科（独立本科段）</w:t>
            </w:r>
            <w:r>
              <w:rPr>
                <w:rFonts w:cs="Arial" w:ascii="宋体;SimSun" w:hAnsi="宋体;SimSun"/>
                <w:b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个专业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音乐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教育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代主要音乐体系及教学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范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尹爱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欣赏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7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低沉基础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音乐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匡  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简明配器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3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弦乐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音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桐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音乐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音乐简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音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志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管理信息系统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3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调查与资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调查精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油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企业管理资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企业管理咨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大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海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务信息管理系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信息系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得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信息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信息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大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辉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调查与分析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2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子商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经济与企业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经济与企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凤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与现代物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与现代物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明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法（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9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法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峰 曾咏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网站设计原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网站设计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　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安全导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9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安全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汉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及应用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Java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言程序设计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宽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结构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仕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系统原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科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宝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3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＋＋程序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振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立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网络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Java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言程序设计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夏宽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结构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仕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工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系统原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科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宝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7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科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雷震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联网及其应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4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联网及其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卓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信息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结构导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4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结构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  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经济与企业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经济与企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凤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系统原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系统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科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宝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3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＋＋程序设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振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软件开发工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7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开发工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  禹 方美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系统开发与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5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系统开发与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世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质量技术监督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2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规则实践及对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6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贸易技术壁垒协议》规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明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检管理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8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检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任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2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文化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windows2000+office20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振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技术监督法律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8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技术监督法律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任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管理（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4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洪生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技术监督执法文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8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技术监督执法文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标准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6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准化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量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洪生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环境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固体废物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体废物处理与处置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  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规划与管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规划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怀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文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污染控制工程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水工程（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自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气污染控制技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气污染控制工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郝吉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应用化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2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催化原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催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仲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精细有机合成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47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细有机合成化学与工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培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表面活性剂化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活性剂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世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助剂化学及工艺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助剂化学及工艺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亚青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英语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小学教育学与教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5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、教学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人民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洁 刘学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应用文写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5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文大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科学技术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雅琴 唐  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英语泛读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国路路通系列教材阅读通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恩等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技术教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3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教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科技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兴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音学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86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英语语音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善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英语泛读（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6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国路路通系列教材阅读通（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恩等著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销售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3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销售团队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5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销售团队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工业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军 沈海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贸易理论与实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冷柏军 张  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会计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会计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告学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广告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  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法概论（财经类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概论（财经类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仁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卫生事业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领导科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导科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  强 彭向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力资源管理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凤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文写作与处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4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文写作与处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饶士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事管理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事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医药科技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世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学心理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医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科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一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含流行病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8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医科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葶葶</w:t>
            </w:r>
          </w:p>
        </w:tc>
      </w:tr>
      <w:tr>
        <w:trPr/>
        <w:tc>
          <w:tcPr>
            <w:tcW w:w="10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专科（基础科段）</w:t>
            </w:r>
            <w:r>
              <w:rPr>
                <w:rFonts w:cs="Arial" w:ascii="宋体;SimSun" w:hAnsi="宋体;SimSun"/>
                <w:b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个专业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音乐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开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学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2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开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学音乐教学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2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课程与教学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范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尹爱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音乐概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俗音乐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代文艺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向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司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6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力资源管理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凤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5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融资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  翔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企业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企业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子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民经济统计概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6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统计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人民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书田 刘  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会计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会计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信息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信息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大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语言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语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兆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（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9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二）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写作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9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写作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俊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语教学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舒白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9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一）（上、下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日语（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日语教程（下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宗杰 王  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本国概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编日本概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丽芸 黄成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阅读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4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大学日语阅读与写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翟东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写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4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日语写作教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秀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道路与桥梁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文学与水力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力学与桥涵水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交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镇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测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测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永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地质及土力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地质及土力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铁儒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食品安全与品控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3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化学（含有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化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轻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市场与营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9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营销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玉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卫生与检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9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卫生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轻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质量管理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97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质量管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陆兆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分析与感官评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6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感官评定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轻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鸣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药学与药品营销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OT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品营销技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T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品营销管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胜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谈判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务谈判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人民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营销心理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销心理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尹  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学导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导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开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联网及其应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4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联网及其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卓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药营销（医药代表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药营销（医药代表实务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交通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上官万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环境艺术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2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销售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3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连锁与特许经营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5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连锁企业特许经营理论与实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春龙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厂热能动力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5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热力学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4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热力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淑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（一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怀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热学（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4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热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楼重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泵与风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泵与风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杏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厂锅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厂锅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庞亚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力系统及其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6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工原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原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洪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发电厂电气主系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电气主系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宗士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系统基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韦  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及应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型计算机原理及应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力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德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路与城市道路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及道路工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26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城市道路设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瑞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概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6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概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交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家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工程地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地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中科技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戴文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交通概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7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工程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大学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基路面检测技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基路面试验检测技术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交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测量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交通出版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娅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Char1">
    <w:name w:val="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061">
    <w:name w:val="font061"/>
    <w:basedOn w:val="Style13"/>
    <w:qFormat/>
    <w:rPr>
      <w:rFonts w:ascii="Arial" w:hAnsi="Arial" w:cs="Arial"/>
      <w:color w:val="666666"/>
      <w:sz w:val="18"/>
    </w:rPr>
  </w:style>
  <w:style w:type="character" w:styleId="Medreg">
    <w:name w:val="med reg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uu.com/cd%5Bkeywords%5D_%25E5%2590%25B4%25E6%25B7%2591%25E5%25A8%25A5.html" TargetMode="External"/><Relationship Id="rId3" Type="http://schemas.openxmlformats.org/officeDocument/2006/relationships/hyperlink" Target="http://search.bookuu.com/cd%5Bkeywords%5D_%25E7%2594%25B0%25E8%258E%2589.html" TargetMode="External"/><Relationship Id="rId4" Type="http://schemas.openxmlformats.org/officeDocument/2006/relationships/hyperlink" Target="http://search.dangdang.com/book/search_pub.php?category=01&amp;key2=%CE%E2%C6%ED%D7%DA&amp;order=sort_xtime_des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1:44:00Z</dcterms:created>
  <dc:creator>Z</dc:creator>
  <dc:description/>
  <cp:keywords/>
  <dc:language>en-US</dc:language>
  <cp:lastModifiedBy>Z</cp:lastModifiedBy>
  <cp:lastPrinted>2014-05-28T14:47:00Z</cp:lastPrinted>
  <dcterms:modified xsi:type="dcterms:W3CDTF">2014-06-03T06:03:00Z</dcterms:modified>
  <cp:revision>22</cp:revision>
  <dc:subject/>
  <dc:title>附件1</dc:title>
</cp:coreProperties>
</file>